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0/2021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75245661"/>
      <w:bookmarkStart w:id="1" w:name="__Fieldmark__0_175245661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75245661"/>
      <w:bookmarkStart w:id="3" w:name="__Fieldmark__1_17524566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75245661"/>
      <w:bookmarkStart w:id="5" w:name="__Fieldmark__2_17524566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75245661"/>
      <w:bookmarkStart w:id="7" w:name="__Fieldmark__3_17524566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75245661"/>
      <w:bookmarkStart w:id="9" w:name="__Fieldmark__4_175245661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0/2021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20-06-10T07:47:00Z</dcterms:modified>
  <cp:revision>45</cp:revision>
  <dc:subject/>
  <dc:title/>
</cp:coreProperties>
</file>